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УРОКА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авовые памятники Древней Руси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  <w:r>
        <w:rPr>
          <w:rFonts w:cs="Times New Roman" w:ascii="Times New Roman" w:hAnsi="Times New Roman"/>
          <w:sz w:val="24"/>
          <w:szCs w:val="24"/>
        </w:rPr>
        <w:t xml:space="preserve"> 1 ча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рока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тикоррупционное воспитание и образование обучающихся через приобщение к истории  своей Родины и  позитивному историческому опыту противодействия коррупции в нашем государстве. Цель достигается на  основе единения и взаимовлияния таких ценностей российского общества, как мораль и православная духовность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первых правовых  памятниках Древней Руси, их роли и значении для формирования, укрепления  государственности и духовно-нравственных основ древнерусского общества, роли православной церкви в этом процессе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роли личности в истории (Ярослав Мудрый и Митрополит Иларион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коррупции как противоправного яв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егативного отношение к любым проявлениям коррупционных действи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осознание актуальности, необходимости и значимости борьбы с таким явлением как коррупция во всех ее проявлениях, возможности  личного  вклада в борьбу с этим правонарушением; закрепление антикоррупционного сознания  в качестве одного из личностных этических, духовно-нравственных ориентиров;  формирование   ценностной социально правильной  антикоррупционной позиции и правовых убеждений  по отношению к любым формам проявления корруп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знать понятие коррупции, ее признаки как правонарушения; понимать причины появления, распространения и существования коррупции, истоки российского законодательства по борьбе с ней; знать правовые памятники Древней Руси; получить представление об исторических формах коррумпированного поведения и борьбе с ними в нашем государств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, компетентностные: </w:t>
      </w:r>
      <w:r>
        <w:rPr>
          <w:rFonts w:cs="Times New Roman" w:ascii="Times New Roman" w:hAnsi="Times New Roman"/>
          <w:sz w:val="24"/>
          <w:szCs w:val="24"/>
        </w:rPr>
        <w:t>способность к самоорганизации, саморегуляции и рефлексии; готовность к сотрудничеству и коммуникации; способность к самостоятельному освоению и систематизации знаний, их интеграции и практическому применению;  постановка тактических целей, поиск путей и выбор средств для их решения, готовность правомерно применять свои правовые знания и убеждения в практической жизн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интеллектуальная компетентность: </w:t>
      </w:r>
      <w:r>
        <w:rPr>
          <w:rFonts w:cs="Times New Roman" w:ascii="Times New Roman" w:hAnsi="Times New Roman"/>
          <w:sz w:val="24"/>
          <w:szCs w:val="24"/>
        </w:rPr>
        <w:t xml:space="preserve">овладение  технологиями  поиска в Интернете (поисковые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/>
        </w:rPr>
        <w:t>Googl</w:t>
      </w:r>
      <w:r>
        <w:rPr>
          <w:rFonts w:cs="Times New Roman" w:ascii="Times New Roman" w:hAnsi="Times New Roman"/>
          <w:sz w:val="24"/>
          <w:szCs w:val="24"/>
        </w:rPr>
        <w:t>е), отбора информации Интернет-ресурсов, работа над презентацией в программах Р</w:t>
      </w:r>
      <w:r>
        <w:rPr>
          <w:rFonts w:cs="Times New Roman" w:ascii="Times New Roman" w:hAnsi="Times New Roman"/>
          <w:sz w:val="24"/>
          <w:szCs w:val="24"/>
          <w:lang w:val="en-US"/>
        </w:rPr>
        <w:t>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res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, развитие навыков работы в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– 2010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УД: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познавательные: </w:t>
      </w:r>
      <w:r>
        <w:rPr>
          <w:rFonts w:cs="Times New Roman" w:ascii="Times New Roman" w:hAnsi="Times New Roman"/>
          <w:sz w:val="24"/>
          <w:szCs w:val="24"/>
        </w:rPr>
        <w:t>уметь осуществлять поиск информации с использованием различных ресурсов (учебник, энциклопедический справочный материал, Интернет-ресурсы) по проблемам коррупции и исторического опыта противодействия ей; формулировать и решать познавательные задачи;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коммуникативные: </w:t>
      </w: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различных формах (доклад, обобщающая таблица, слайды презентации и пр.); аргументировать свою позицию;  уметь работать в паре, малой группе;  логически рассуждать, выстраивая цепочку суждений; вести этически правильный диалог;</w:t>
      </w:r>
    </w:p>
    <w:p>
      <w:pPr>
        <w:pStyle w:val="Normal"/>
        <w:spacing w:lineRule="auto" w:line="36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регулятивные: </w:t>
      </w:r>
      <w:r>
        <w:rPr>
          <w:rFonts w:cs="Times New Roman" w:ascii="Times New Roman" w:hAnsi="Times New Roman"/>
          <w:sz w:val="24"/>
          <w:szCs w:val="24"/>
        </w:rPr>
        <w:t>уметь ставить цели и задачи, выбирать средства и пути их решения, планировать этапы работы и оценивать ее выполнение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еобразовывать  познавательную задачу в практическую; осуществлять  рефлексию в отношении своих и коллективных (групповых) действий по решению учебно-познавательных задач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связи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мый материал дополняет и углубляет содержание курса  истории России (10 класс) по теме  «Государство и общество»  [4.],  обществознанию по теме «Источники права» (10 класс) [5.];  актуализирует  знания по курсу Всеобщей истории (5-6 класс – История Древнего мира и Средних веков) и   уже изученным темам курса истории (10 класс) «Древний Восток и античный мир» [4.], «Страны Западной Европы в раннее средневековье» [4.].  Элементы урока можно использовать на уроках ОРКСЭ в начальной щкол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е пространство и материально-технические ресурс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роведения урока используется кабинет истории, оснащенный компьютером, видеопроектором, звуковыми колонками, есть доступ к образовательным Интернет-ресурсам, в кабинете есть  библиотека исторической литературы и справочных материалов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ы и методы диагностики предметных, метапредметных результатов обучающихся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ронтальный опрос, решение познавательных задач, диалог, дискуссия, самостоятельная работа с документом (аналитическая деятельность), заполнение таблицы (сравнительный анализ), сообщение (проверка индивидуального опережающего задания), представление результатов поисковой деятельности в  форме слайдов презентации,  самопроверка, взаимопроверка, игровой момент, выработка оценочного суждения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ы организации работы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ндивидуальная, фронтальная, в парах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спользуемые педагогические технологии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элементы технологии развития критического мышления,  здоровьесберегающие,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и разноуровнего обучения, компьютерные технологии, технологии  деятельностного обучение, игровая технология.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и даты: </w:t>
      </w:r>
      <w:r>
        <w:rPr>
          <w:rFonts w:cs="Times New Roman" w:ascii="Times New Roman" w:hAnsi="Times New Roman"/>
          <w:sz w:val="24"/>
          <w:szCs w:val="24"/>
        </w:rPr>
        <w:t>коррупция, правовой памятник, «Русская правда», мздоимство, почести, вира, «Правда Ярослава Мудрого», «Правда Ярославичей», «Устав Владимира Мономаха», редакции «Русской правды»: Краткая, Пространная и Сокращенная, церковный Устав  Илариона, «Слово и законе и благодати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6 г. – «Правда Ярослава», 1072 г. – «Русская правда», 1115 г. – Устав Владимира Мономаха</w:t>
      </w:r>
    </w:p>
    <w:p>
      <w:pPr>
        <w:sectPr>
          <w:type w:val="nextPage"/>
          <w:pgSz w:w="11906" w:h="16838"/>
          <w:pgMar w:left="1134" w:right="707" w:gutter="0" w:header="0" w:top="851" w:footer="0" w:bottom="993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ерсоналии: </w:t>
      </w:r>
      <w:r>
        <w:rPr>
          <w:rFonts w:cs="Times New Roman" w:ascii="Times New Roman" w:hAnsi="Times New Roman"/>
          <w:sz w:val="24"/>
          <w:szCs w:val="24"/>
        </w:rPr>
        <w:t>Ярослав Мудрый, Владимир Мономах, митрополит Иларион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2.8. Технологическая карта урока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350"/>
        <w:gridCol w:w="3828"/>
        <w:gridCol w:w="1461"/>
        <w:gridCol w:w="1843"/>
      </w:tblGrid>
      <w:tr>
        <w:trPr>
          <w:trHeight w:val="7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36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5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  момент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 ми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ить обучающихся к успешной учебной деятельности на урок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ть соответствующую «рабочую» атмосферу в класс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ветствует  дете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яет и отмечает в журнале  отсутствующих на уроке обучающихся.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ряет наличие у детей необходимых средств обучения (учебники, тетради, письменные принадлежности, раздаточный материал и пр.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ю готовность к уроку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 м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выполнения домашнего задания всеми обучающимис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знаний обучающихся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усвоения пройденного материала, с целью выявления «слабо» изученных поняти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мотивации к освоению новых знаний и УУД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ует  проверку наличия  письменного домашнего задания у всех обучающихся, с целью определения  тех, кто его не выполни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ует дифференцированную проверку качества выполнения домашнего задания с помощью разноуровнего  теста (рабочие листы №1 и №2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водит  итог  данному этапу  урока, отмечает успешность и правильность выполнения  домашнего задания обучающими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ляют учителю выполненное письменное домашнее задание в тетради -  заполнение «словаря понятий»  предыдущей  тем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вечают письменно на вопросы разноуровнего теста (рабочие листы №1 и №2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ют в парах по проверке знания поняти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со словарем понятий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: рабочие листы №1,  №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ый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контроль групповой (работа в парах)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дготовки обучающихся к активной учебно-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деятельности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мин)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ктуализация знаний и  субъективного опыта обучающихся. 2..Развитие навыков аналитической деятельности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 постановки познавательных задач и выбора средств их решения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владение ИКТ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мотивации к освоению новых знаний и УУД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 учетом интересов обучающихся распределяет индивидуальные опережающие задания - найти с помощью учебника по обществознанию [5] определение понятий «источник права» и «правовой памятник», внести информацию в специально подготовленный (свободный) слайд презентации (слайд №7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вит познавательную задачу для всех обучающихся (Что объединяет представленные на слайдах исторические источники?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монстрируя слайды (№3-6), подводит детей к самостоятельной формулировке темы урока с помощью промежуточных вопросо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ображено на слайде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они знают о каждом историческом источнике с уроков истории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ите, о чем мы будем говорить сегодня?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ициирует  работу обучающихся по определению темы урока, целей и задач урока в форме самостоятельной постановки ими познавательных вопрос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ет вопрос: «Какими средствами обучения мы можем воспользоваться в данный момент на уроке? Какие из них наиболее продуктивны и почему?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еники выполняют индивидуальные задания, в то время как остальные работают коллективно - знакомятся со слайдами презентации и отвечают на вопросы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вечают на поставленные учителем промежуточные  вопросы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лают  самостоятельный вывод о том,  что объединяет данные исторические источник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остоятельно формулируют определение понятий «источник права»  и «правовой памятник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 помощью учеников, выполнявших индивидуальное задание,  проверяют и конкретизируют значения этих поняти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Формулируют тему урока  и записывают ее в тетради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исывают в тетради значение понятий «правовой источник» и «правовой памятник» (контроль - определение на слайде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ллективно выдвигают, обсуждают и выстраивают в логическом порядке вопросы по теме урок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амостоятельно предлагают возможные средства обучения, обосновывают их возможности и значимость для реализации целей уро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йд №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авторской презентации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по обществознанию [5. С. 284-295]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uto" w:line="360" w:before="0" w:after="0"/>
              <w:ind w:right="-1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  <w:p>
            <w:pPr>
              <w:pStyle w:val="Normal"/>
              <w:spacing w:lineRule="auto" w:line="360" w:before="0" w:after="0"/>
              <w:ind w:right="-1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9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тогов индивидуальной работы в форме оформления слайда презентации.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 изучения новых знаний и способов деятельности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амостоятельное получение обучающимися на основе аналитической работы с таблицами, документами, текстами знаний об истории создания, содержании первого письменного свода законов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ойти к выводу о роли и значении этого документа для развития государств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олжить работу по развитие умений и навыков обучающихся (УУД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устно выполнить задание: «Первый письменный свод законов на Руси, свод законов царя Алексея Михайловича,  программный документ Южного общества декабристов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бъединяет эти термины?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ожет быть лишним, если вспомнить названия этих документов?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едлагает назвать имя князя, ставшего инициатором создания   первого письменного свода законов Древнерусского государства («Русская правда»)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Организует проверку  индивидуального опережающего домашнего задания  (подготовить краткую информацию о жизни и деятельности Ярослава Мудрого)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Отмечает, что «Правда Ярослава» была только первой частью первого письменного свода законов на Руси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ует самостоятельную работу (заполнение таблицы)  с параграфом учебника по истории [4]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общает обучающимся, что «Русская правда» дошла до наших времен в трех списках. Крупнейшим исследователем правового документа был академик М.Н.Тихомиров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Стимулирует познавательную активность обучающихся, организуя работу с литературным произведением - отрывком из поэмы «Ярослав Мудрый» современного поэта А.Ю. Просвирнова[ 9]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Знакомит с понятием «вира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Демонстрирует мультфильм «Суд по русской правде» [10]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одводит промежуточный итог работы - закрепляет с обучающимися понимание значения принятия «Русской правды» для развития государства. организует беседу с классом в ходе которой подводит обучающихся к разговору о современном государстве и его проблемах, одной из которых является коррупция (термин уже знаком обучающимся по материалам предыдущих уроков)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тмечает, что первые шаги по борьбе с эти негативным явлением, предпринял именно Ярослав Мудрый в «Правде Ярослава» и продолжили его сыновья в «Правде Ярославичей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ает задание группе обучающихся найти в Интернет-ресурсах значение понятий «мздоимство» и «почести» и внести их определение в текст презентаци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ают тестовую задачу формата ЕГЭ и самостоятельно выходят на понятие «Русская  правда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вечают на вопрос (Ярослав Мудрый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лушают сообщение ив ходе  коллективного обсуждения сообщения происходит определение основных направлений и результатов деятельности князя, особо обсуждаются причины  принятия в 1016 году первого правового документа  - «Правды Ярослава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нализируют материал  параграфа  и заполняют таблицу. (Раздаточный материал)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Записывают в тетради редакции Русской правды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Обучающийся  читает поэму (раздаточный материал)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В ходе аналитической работы с текстом стихотворения выделяют упоминаемые автором в поэме виды, формы и меры наказания, предусмотренные в «Русской правде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Узнают и обсуждают  значение понятия - вира, записывают его значение в тетрад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Смотрят, что изменилось в жизни подданных Ярослава Мудрого после принятия свода законов и самостоятельно формулируют значение принятия свода законов для развития государств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В  свободной форме беседуют с учителем о понятии  коррупции, ее проявлениях в истории и современности. Акцентируется внимание на  негативных последствиях для всех сторон  жизни общества и государств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0.Группа обучающихся получает задание найти в Интернет-ресурсах значение понят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BFAEF" w:val="clear"/>
              </w:rPr>
              <w:t>«мздоимство» и «почести» и оформляет слай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1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3 - «Ярослав Мудрый»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по истории[4] 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№1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№ 14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№15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ат. материал [9]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:</w:t>
            </w:r>
          </w:p>
          <w:p>
            <w:pPr>
              <w:pStyle w:val="Normal"/>
              <w:spacing w:lineRule="auto" w:line="360" w:before="0" w:after="0"/>
              <w:ind w:left="-65" w:right="-10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льтфильм «Суд по русской правде»[10]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№16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выходом в Интернет, энциклопедические словари в кабин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ой задачи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заполнения систематизирующей таблицы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  <w:br/>
              <w:t xml:space="preserve">Самооценка работы в парах 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 нового материала проводится фронтально, дифференцированный подход к обучающимся заключается в  «адресности» вопросов различного типа в условиях фронтальной беседы.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Организует работу с историческим источником – статьями (ст. 9 и 74) Пространной редакции «Русской Правды»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Организует  проверка выполнения опережающего задания группы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Подводит класс к обобщению, что и почести и мздоимство имеют черты, характеризующие их как проявление коррупции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рганизует обсуждение статей с целью определения форм борьбы и мер наказания за коррупционные действия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рганизует работу с иллюстративным материалом «Суд по Русской правде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Еще раз подводит детей к пониманию негативных последствий такого явления,  как коррупция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рганизует работу по обсуждению роли православной церкви в вопросе укрепления государственности и  духовно-нравственных начал древнерусского общ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Обучающиеся  знакомятся с документом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ят новые незнакомые понятия «мздоимство» и «почести»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их значение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накомятся с результатами поисково-исследовательской деятельности группы. Проверяют правильность своих вывод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Анализируют документы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писывают картину-суд по «Русской правде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лушают сообщение обучающегося о митрополите Иларионе и знакомятся с его «Словом и законе и благодати». Обсуждают отношение русской православной церкви к такому явлению как коррупция  в прошлом и настояще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точный материал: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ированный исторический источник – статьи (ст. 9 и 74) Пространной редакции «Русской Правды»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метод учителя на этом этапе – метод управляемой самостоятельной деятельности обучающихся</w:t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 с обучающимися  носит дифференцированный характер согласно индивидуально-типологическим особенностям обучающихся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чебного занятия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 м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печатлений учащихся, понимания ими логики и качества выполнения задач, поставленных на уроке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ение учащихся к аналитическому оцениванию своей работы на уроке и самого урока в цел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ует игровой  момент  - суд над взяточником по «Русской правде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бсуждение, с целью закрепления полученных знаний на уроке и выявления ошибок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ует беседу по итогам самооценки обучающихся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ъявляет оценки за ур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более творчески подготовленные обучающиеся получают задание: разыграть роли на суде по «Русской правде»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очник – мздоимец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нязь-судья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славный священнослужител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 время подготовки творческой группы класс заполняет лист «самооценки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смотр  и обсуждение сценк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 урока, обобщая полученные знания о том, как и в какой форме уже первые правовые памятники закрепляли меры борьбы с коррупцией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мооцен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нные костюмы (подготовлены заранее )</w:t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6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самооценки обучающихся, обмен мнениями, беседа 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360" w:before="0" w:after="0"/>
              <w:ind w:right="-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 вариативное задание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представление информации о законотворческой деятельности Ивана Грозного и его Судебнике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омплекта презентационных материалов на данную тему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нформации на тему «Образы взяточников и казнокрадов в русской культуре (литературе ) 14-17 веков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BFAE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BFAEF" w:val="clear"/>
        </w:rPr>
        <w:t>4. Учебно-методический комплект к урок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Дл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антикоррупционного мировоззрения школьников: методические рекомендации/ авт.-сост. О.Н. Журавлева; под общей ред. С.В. Жолована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б.: СП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ППО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дульная надпредметная программа для обучающихся образовательных учреждений «Противодействие коррупции: опыт, проблемы и пути реализации»,  автор-составитель д.п.н., профессор, зав. кафедрой социального образования  СПб АППО О.Н. Журавлева, СПб, 201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уравлева О.Н., Битюков К.О.  Методика анализа эффективности антикоррупционного образования и формирования правосознания и правовой  культуры  обучающихся: методическое пособие.- СПб.: СПб АППО, 2015.- 88 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по истории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ладин Н.В., Симония Н.А. История. История России и мира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: Учебник для 10 класса общеобразовательных учреждений. - 8-е изд.- М.: ООО «ТИД «Русское слово – РС», 2008.-400с.: ил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 обществознанию: Обществознание10 класс: учебник для общеобразоват. учреждений: базовый уровень/ Л.Г.БоголюбовМ.:Просвещение.-7 изд.- М.2011,-351 с.(с.284-295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ая  литература и Интернет-ресурс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усская Правда. Краткая и Пространная редакции / Подготовка текста, перевод и вступительная статья М.Б. Свердлова // Библиотека литературы Древней Руси. СПб., 1997. Т. 4. С. 490-517, 668-669, 675-676, http://gkaf.narod.ru/readerhist10/rpnew.html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электронного журнала «Конференц-зал», </w:t>
      </w:r>
      <w:r>
        <w:rPr>
          <w:rFonts w:cs="Times New Roman" w:ascii="Times New Roman" w:hAnsi="Times New Roman"/>
          <w:sz w:val="24"/>
          <w:szCs w:val="24"/>
          <w:lang w:val="en-US"/>
        </w:rPr>
        <w:t>konf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a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миров М. Н. Исследование о Русской Правде. Происхождение текстов. — М.-Л., 194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виров А.Ю. «Ярослав Мудрый» на 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BFAEF" w:val="clear"/>
          </w:rPr>
          <w:t>http://www.litsov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фильм «Суд по «Русской правде»  на сайте: http://www.youtube.com/watch?v=rJKWh4dOla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</w:rPr>
        <w:t xml:space="preserve">Санкт-Петербургский (городской) этап  Всероссийского конкурса в области  педагогики, воспитания и работы с детьми школьного возраста и молодежью до 20 лет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pacing w:val="-9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</w:rPr>
        <w:t>на соискание премии «За нравственный подвиг учителя» в 2016 году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i/>
          <w:i/>
          <w:color w:val="000000"/>
          <w:spacing w:val="-9"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9"/>
          <w:sz w:val="40"/>
          <w:szCs w:val="4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Учебно-методический комплект для урока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>по теме «Правовые памятники Древней Руси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>(к 1000-летию создания «Правды» Ярослава Мудрого, 1016 г.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sz w:val="40"/>
          <w:szCs w:val="40"/>
          <w:lang w:val="en-US" w:eastAsia="en-US"/>
        </w:rPr>
        <w:drawing>
          <wp:inline distT="0" distB="0" distL="0" distR="0">
            <wp:extent cx="2567305" cy="307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75" t="2490" r="3167" b="2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07086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</w:t>
      </w:r>
      <w:r>
        <w:rPr>
          <w:rFonts w:cs="Times New Roman" w:ascii="Times New Roman" w:hAnsi="Times New Roman"/>
          <w:i/>
          <w:sz w:val="40"/>
          <w:szCs w:val="40"/>
        </w:rPr>
        <w:drawing>
          <wp:inline distT="0" distB="0" distL="0" distR="0">
            <wp:extent cx="2474595" cy="310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а: учитель истории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школы №593  с углубленны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м английского язык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ского района Санкт-Петербург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.Ю. Кудряшов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б</w:t>
      </w:r>
    </w:p>
    <w:sectPr>
      <w:type w:val="nextPage"/>
      <w:pgSz w:w="11906" w:h="16838"/>
      <w:pgMar w:left="11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sovet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8:16:00Z</dcterms:created>
  <dc:creator>PC2</dc:creator>
  <dc:description/>
  <cp:keywords/>
  <dc:language>en-US</dc:language>
  <cp:lastModifiedBy>User</cp:lastModifiedBy>
  <cp:lastPrinted>2016-03-09T11:04:00Z</cp:lastPrinted>
  <dcterms:modified xsi:type="dcterms:W3CDTF">2016-03-09T08:21:00Z</dcterms:modified>
  <cp:revision>36</cp:revision>
  <dc:subject/>
  <dc:title/>
</cp:coreProperties>
</file>